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215496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3.9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16633130" r:id="rId4"/>
        </w:object>
      </w: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V     December 11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3870" w:dyaOrig="2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46775690" r:id="rId6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/>
      </w:pPr>
      <w:r>
        <w:rPr/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54801788" r:id="rId8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95</wp:posOffset>
                </wp:positionH>
                <wp:positionV relativeFrom="paragraph">
                  <wp:posOffset>926465</wp:posOffset>
                </wp:positionV>
                <wp:extent cx="3552190" cy="790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90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ANNUAL FALL BOOK FAIR ENDS TOMORR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 1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8:00am to NO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Old English Text MT" w:hAnsi="Old English Text MT" w:cs="Helv;Arial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Helv;Arial" w:ascii="Old English Text MT" w:hAnsi="Old English Text MT"/>
                                <w:b/>
                                <w:color w:val="000000"/>
                                <w:sz w:val="48"/>
                                <w:szCs w:val="48"/>
                              </w:rPr>
                              <w:t>Cocoa and Car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  <w:t>BPE Family Fun N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uesday, December 16</w:t>
                            </w: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  <w:t>6:00p.m. to 8:30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  <w:t>BPE Cafeteria and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Helv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Tempus Sans ITC" w:hAnsi="Tempus Sans ITC"/>
                                <w:b/>
                                <w:color w:val="000000"/>
                                <w:sz w:val="28"/>
                                <w:szCs w:val="28"/>
                              </w:rPr>
                              <w:t>Please join us for a fun night of caroling, hot cocoa, cookies, crafts, holiday shopping, and a special dance performance of THE NUTCRACK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20"/>
                              </w:rPr>
                              <w:t xml:space="preserve">If you have any questions please email Jennifer Cook at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Helv;Arial" w:ascii="Eras Demi ITC" w:hAnsi="Eras Demi ITC"/>
                                  <w:b/>
                                  <w:sz w:val="20"/>
                                </w:rPr>
                                <w:t>jenpcook@att.net</w:t>
                              </w:r>
                            </w:hyperlink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20"/>
                              </w:rPr>
                              <w:t xml:space="preserve">or Tandy Hartin at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Helv;Arial" w:ascii="Eras Demi ITC" w:hAnsi="Eras Demi ITC"/>
                                  <w:b/>
                                  <w:sz w:val="20"/>
                                </w:rPr>
                                <w:t>shartin@sbcglobal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Cambria" w:hAnsi="Cambria" w:cs="Helv;Arial"/>
                                <w:b/>
                                <w:b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b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Cambria" w:hAnsi="Cambria" w:cs="Helv;Arial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ACCELERATED READER NEWS!!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  <w:t xml:space="preserve">Students may now access the Accelerated Reader system from the link on our school webpage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Cambria" w:hAnsi="Cambria" w:cs="Helv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Helv;Arial" w:ascii="Cambria" w:hAnsi="Cambria"/>
                                <w:b/>
                                <w:bCs/>
                                <w:color w:val="000000"/>
                                <w:sz w:val="20"/>
                              </w:rPr>
                              <w:t>User Name:</w:t>
                            </w: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  <w:t xml:space="preserve"> 130 last name first initial last 3 digits of ID number  (i.e.:  130harmsd12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Helv;Arial" w:ascii="Cambria" w:hAnsi="Cambria"/>
                                <w:b/>
                                <w:bCs/>
                                <w:color w:val="000000"/>
                                <w:sz w:val="20"/>
                              </w:rPr>
                              <w:t>Password:</w:t>
                            </w: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  <w:t xml:space="preserve"> the student's 6 digit ID numb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Cambria" w:hAnsi="Cambria" w:cs="Helv;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Cambria" w:hAnsi="Cambria"/>
                                <w:color w:val="000000"/>
                                <w:sz w:val="20"/>
                              </w:rPr>
                              <w:t xml:space="preserve">This will make the AR system much more accessible to students when the library is closed for different events &amp; testing.  In helping our 5th graders to become much more independent in preparation for middle school, please encourage them to continue taking these tests </w:t>
                            </w:r>
                            <w:r>
                              <w:rPr>
                                <w:rFonts w:cs="Helv;Arial" w:ascii="Cambria" w:hAnsi="Cambria"/>
                                <w:i/>
                                <w:iCs/>
                                <w:color w:val="000000"/>
                                <w:sz w:val="20"/>
                              </w:rPr>
                              <w:t xml:space="preserve">ON THEIR OWN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Upcoming Holiday Schedule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s Parties:  December 19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t 1:45pm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nter Break: December 2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hrough January 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January 16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:  Student Holi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January 19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:  Martin Luther King Day, no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2.35pt;mso-wrap-distance-left:9.05pt;mso-wrap-distance-right:9.05pt;mso-wrap-distance-top:0pt;mso-wrap-distance-bottom:0pt;margin-top:72.95pt;mso-position-vertical-relative:text;margin-left: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ANNUAL FALL BOOK FAIR ENDS TOMORR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cember 1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8:00am to NOON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Old English Text MT" w:hAnsi="Old English Text MT" w:cs="Helv;Arial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Helv;Arial" w:ascii="Old English Text MT" w:hAnsi="Old English Text MT"/>
                          <w:b/>
                          <w:color w:val="000000"/>
                          <w:sz w:val="48"/>
                          <w:szCs w:val="48"/>
                        </w:rPr>
                        <w:t>Cocoa and Car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  <w:t>BPE Family Fun Night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  <w:t>Tuesday, December 16</w:t>
                      </w: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  <w:t>6:00p.m. to 8:30 p.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  <w:t>BPE Cafeteria and Libr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empus Sans ITC" w:hAnsi="Tempus Sans ITC" w:cs="Helv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Tempus Sans ITC" w:hAnsi="Tempus Sans ITC"/>
                          <w:b/>
                          <w:color w:val="000000"/>
                          <w:sz w:val="28"/>
                          <w:szCs w:val="28"/>
                        </w:rPr>
                        <w:t>Please join us for a fun night of caroling, hot cocoa, cookies, crafts, holiday shopping, and a special dance performance of THE NUTCRACK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 w:val="20"/>
                          <w:u w:val="single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20"/>
                        </w:rPr>
                        <w:t xml:space="preserve">If you have any questions please email Jennifer Cook at </w:t>
                      </w:r>
                      <w:hyperlink r:id="rId12">
                        <w:r>
                          <w:rPr>
                            <w:rStyle w:val="InternetLink"/>
                            <w:rFonts w:cs="Helv;Arial" w:ascii="Eras Demi ITC" w:hAnsi="Eras Demi ITC"/>
                            <w:b/>
                            <w:sz w:val="20"/>
                          </w:rPr>
                          <w:t>jenpcook@att.net</w:t>
                        </w:r>
                      </w:hyperlink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20"/>
                        </w:rPr>
                        <w:t xml:space="preserve">or Tandy Hartin at </w:t>
                      </w:r>
                      <w:hyperlink r:id="rId13">
                        <w:r>
                          <w:rPr>
                            <w:rStyle w:val="InternetLink"/>
                            <w:rFonts w:cs="Helv;Arial" w:ascii="Eras Demi ITC" w:hAnsi="Eras Demi ITC"/>
                            <w:b/>
                            <w:sz w:val="20"/>
                          </w:rPr>
                          <w:t>shartin@sbcglobal.net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Cambria" w:hAnsi="Cambria" w:cs="Helv;Arial"/>
                          <w:b/>
                          <w:b/>
                          <w:color w:val="000000"/>
                          <w:sz w:val="20"/>
                          <w:u w:val="single"/>
                        </w:rPr>
                      </w:pPr>
                      <w:r>
                        <w:rPr>
                          <w:rFonts w:cs="Helv;Arial" w:ascii="Cambria" w:hAnsi="Cambria"/>
                          <w:b/>
                          <w:color w:val="00000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Cambria" w:hAnsi="Cambria" w:cs="Helv;Arial"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Helv;Arial" w:ascii="Cambria" w:hAnsi="Cambria"/>
                          <w:color w:val="000000"/>
                          <w:sz w:val="32"/>
                          <w:szCs w:val="32"/>
                          <w:u w:val="single"/>
                        </w:rPr>
                        <w:t>ACCELERATED READER NEWS!!!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/>
                      </w:pP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  <w:t xml:space="preserve">Students may now access the Accelerated Reader system from the link on our school webpage.  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Cambria" w:hAnsi="Cambria" w:cs="Helv;Arial"/>
                          <w:color w:val="000000"/>
                          <w:sz w:val="20"/>
                        </w:rPr>
                      </w:pP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/>
                      </w:pPr>
                      <w:r>
                        <w:rPr>
                          <w:rFonts w:cs="Helv;Arial" w:ascii="Cambria" w:hAnsi="Cambria"/>
                          <w:b/>
                          <w:bCs/>
                          <w:color w:val="000000"/>
                          <w:sz w:val="20"/>
                        </w:rPr>
                        <w:t>User Name:</w:t>
                      </w: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  <w:t xml:space="preserve"> 130 last name first initial last 3 digits of ID number  (i.e.:  130harmsd123)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/>
                      </w:pPr>
                      <w:r>
                        <w:rPr>
                          <w:rFonts w:cs="Helv;Arial" w:ascii="Cambria" w:hAnsi="Cambria"/>
                          <w:b/>
                          <w:bCs/>
                          <w:color w:val="000000"/>
                          <w:sz w:val="20"/>
                        </w:rPr>
                        <w:t>Password:</w:t>
                      </w: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  <w:t xml:space="preserve"> the student's 6 digit ID number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Cambria" w:hAnsi="Cambria" w:cs="Helv;Arial"/>
                          <w:color w:val="000000"/>
                          <w:sz w:val="20"/>
                        </w:rPr>
                      </w:pP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Cambria" w:hAnsi="Cambria"/>
                          <w:color w:val="000000"/>
                          <w:sz w:val="20"/>
                        </w:rPr>
                        <w:t xml:space="preserve">This will make the AR system much more accessible to students when the library is closed for different events &amp; testing.  In helping our 5th graders to become much more independent in preparation for middle school, please encourage them to continue taking these tests </w:t>
                      </w:r>
                      <w:r>
                        <w:rPr>
                          <w:rFonts w:cs="Helv;Arial" w:ascii="Cambria" w:hAnsi="Cambria"/>
                          <w:i/>
                          <w:iCs/>
                          <w:color w:val="000000"/>
                          <w:sz w:val="20"/>
                        </w:rPr>
                        <w:t xml:space="preserve">ON THEIR OWN.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Upcoming Holiday Schedule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lass Parties:  December 19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sz w:val="20"/>
                          <w:szCs w:val="20"/>
                        </w:rPr>
                        <w:t xml:space="preserve"> at 1:45pm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Winter Break: December 22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sz w:val="20"/>
                          <w:szCs w:val="20"/>
                        </w:rPr>
                        <w:t xml:space="preserve"> through January 2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January 16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:  Student Holi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January 19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:  Martin Luther King Day, no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635</wp:posOffset>
                </wp:positionH>
                <wp:positionV relativeFrom="paragraph">
                  <wp:posOffset>74295</wp:posOffset>
                </wp:positionV>
                <wp:extent cx="347472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Students will have a Uni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pelling Test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on Friday over Unit 15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u w:val="single"/>
                              </w:rPr>
                              <w:t>Esperanza Rising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, there will be a Vocabulary Quiz for Ch. 5-8 on Tuesday and a Comprehension Quiz on Ch. 6-10 on Wednesd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99pt;mso-wrap-distance-left:9.05pt;mso-wrap-distance-right:9.05pt;mso-wrap-distance-top:0pt;mso-wrap-distance-bottom:0pt;margin-top:5.8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Students will have a Unit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 xml:space="preserve">Spelling Test 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on Friday over Unit 15 word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In 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u w:val="single"/>
                        </w:rPr>
                        <w:t>Esperanza Rising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, there will be a Vocabulary Quiz for Ch. 5-8 on Tuesday and a Comprehension Quiz on Ch. 6-10 on Wednesd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</w:rPr>
      </w:pPr>
      <w:r>
        <w:rPr>
          <w:sz w:val="60"/>
        </w:rPr>
        <w:object w:dxaOrig="5241" w:dyaOrig="11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1.05pt;margin-top:15.75pt;width:262.05pt;height:5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98375744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2860</wp:posOffset>
                </wp:positionH>
                <wp:positionV relativeFrom="paragraph">
                  <wp:posOffset>62865</wp:posOffset>
                </wp:positionV>
                <wp:extent cx="2971800" cy="7715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ogel" w:hAnsi="Vogel" w:cs="Vogel"/>
                                <w:szCs w:val="28"/>
                              </w:rPr>
                            </w:pPr>
                            <w:r>
                              <w:rPr>
                                <w:rFonts w:cs="Vogel" w:ascii="Vogel" w:hAnsi="Vogel"/>
                                <w:szCs w:val="28"/>
                              </w:rPr>
                              <w:t xml:space="preserve">Students have completed Ch. 10 and will begin Ch. 11 – To Declare Independence or No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.75pt;mso-wrap-distance-left:9.05pt;mso-wrap-distance-right:9.05pt;mso-wrap-distance-top:0pt;mso-wrap-distance-bottom:0pt;margin-top:4.95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ogel" w:hAnsi="Vogel" w:cs="Vogel"/>
                          <w:szCs w:val="28"/>
                        </w:rPr>
                      </w:pPr>
                      <w:r>
                        <w:rPr>
                          <w:rFonts w:cs="Vogel" w:ascii="Vogel" w:hAnsi="Vogel"/>
                          <w:szCs w:val="28"/>
                        </w:rPr>
                        <w:t xml:space="preserve">Students have completed Ch. 10 and will begin Ch. 11 – To Declare Independence or No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6.3pt;margin-top:29.7pt;width:189pt;height:8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7016429" r:id="rId16"/>
        </w:object>
        <w:object w:dxaOrig="4065" w:dyaOrig="18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5.8pt;margin-top:219pt;width:225pt;height:58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6488682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3829050</wp:posOffset>
                </wp:positionV>
                <wp:extent cx="3474720" cy="10287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tudents will begin a unit on Decimals and Fractions by studying place value and parts of a whole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Don’t forget to practice your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math facts</w:t>
                            </w:r>
                            <w:r>
                              <w:rPr>
                                <w:szCs w:val="24"/>
                              </w:rPr>
                              <w:t xml:space="preserve"> over the break, and remember…pencils make great stocking stuffers!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1pt;mso-wrap-distance-left:9.05pt;mso-wrap-distance-right:9.05pt;mso-wrap-distance-top:0pt;mso-wrap-distance-bottom:0pt;margin-top:301.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tudents will begin a unit on Decimals and Fractions by studying place value and parts of a whole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4"/>
                        </w:rPr>
                        <w:t xml:space="preserve">Don’t forget to practice your </w:t>
                      </w:r>
                      <w:r>
                        <w:rPr>
                          <w:b/>
                          <w:szCs w:val="24"/>
                        </w:rPr>
                        <w:t>math facts</w:t>
                      </w:r>
                      <w:r>
                        <w:rPr>
                          <w:szCs w:val="24"/>
                        </w:rPr>
                        <w:t xml:space="preserve"> over the break, and remember…pencils make great stocking stuffers!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710</wp:posOffset>
                </wp:positionH>
                <wp:positionV relativeFrom="paragraph">
                  <wp:posOffset>1513840</wp:posOffset>
                </wp:positionV>
                <wp:extent cx="3474720" cy="973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Students will finish the Earth Science unit on the changing Earth, weathering, and erosion, and they will take a te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6.65pt;mso-wrap-distance-left:9.05pt;mso-wrap-distance-right:9.05pt;mso-wrap-distance-top:0pt;mso-wrap-distance-bottom:0pt;margin-top:119.2pt;mso-position-vertical-relative:text;margin-left:29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Students will finish the Earth Science unit on the changing Earth, weathering, and erosion, and they will take a test.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635</wp:posOffset>
                </wp:positionH>
                <wp:positionV relativeFrom="paragraph">
                  <wp:posOffset>3600450</wp:posOffset>
                </wp:positionV>
                <wp:extent cx="819150" cy="7321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Cs w:val="24"/>
                              </w:rPr>
                              <w:drawing>
                                <wp:inline distT="0" distB="0" distL="0" distR="0">
                                  <wp:extent cx="634365" cy="63944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57.65pt;mso-wrap-distance-left:9.05pt;mso-wrap-distance-right:9.05pt;mso-wrap-distance-top:0pt;mso-wrap-distance-bottom:0pt;margin-top:283.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Cs w:val="24"/>
                        </w:rPr>
                        <w:drawing>
                          <wp:inline distT="0" distB="0" distL="0" distR="0">
                            <wp:extent cx="634365" cy="63944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Eras Demi ITC">
    <w:charset w:val="00"/>
    <w:family w:val="swiss"/>
    <w:pitch w:val="variable"/>
  </w:font>
  <w:font w:name="Old English Text MT">
    <w:charset w:val="00"/>
    <w:family w:val="script"/>
    <w:pitch w:val="variable"/>
  </w:font>
  <w:font w:name="Tempus Sans ITC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ogel">
    <w:charset w:val="00"/>
    <w:family w:val="auto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mailto:jenpcook@att.net" TargetMode="External"/><Relationship Id="rId11" Type="http://schemas.openxmlformats.org/officeDocument/2006/relationships/hyperlink" Target="mailto:shartin@sbcglobal.net" TargetMode="External"/><Relationship Id="rId12" Type="http://schemas.openxmlformats.org/officeDocument/2006/relationships/hyperlink" Target="mailto:jenpcook@att.net" TargetMode="External"/><Relationship Id="rId13" Type="http://schemas.openxmlformats.org/officeDocument/2006/relationships/hyperlink" Target="mailto:shartin@sbcglobal.net" TargetMode="External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15:00Z</dcterms:created>
  <dc:creator>Scot Reynolds</dc:creator>
  <dc:description/>
  <dc:language>en-US</dc:language>
  <cp:lastModifiedBy>xpsetup</cp:lastModifiedBy>
  <cp:lastPrinted>2008-10-15T16:21:00Z</cp:lastPrinted>
  <dcterms:modified xsi:type="dcterms:W3CDTF">2008-12-11T15:15:00Z</dcterms:modified>
  <cp:revision>2</cp:revision>
  <dc:subject/>
  <dc:title> </dc:title>
</cp:coreProperties>
</file>